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4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                                </w:t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0"/>
          <w:lang w:val="ms-MY"/>
        </w:rPr>
        <w:t>RM</w:t>
        <w:tab/>
        <w:tab/>
        <w:tab/>
        <w:t xml:space="preserve">    R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27114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.</w:t>
        <w:tab/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minta tetapi belum dijelask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5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kecil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5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6090</wp:posOffset>
                </wp:positionH>
                <wp:positionV relativeFrom="paragraph">
                  <wp:posOffset>55880</wp:posOffset>
                </wp:positionV>
                <wp:extent cx="1151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Buku Tunai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DISOKONG OLE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265</wp:posOffset>
                </wp:positionH>
                <wp:positionV relativeFrom="paragraph">
                  <wp:posOffset>62230</wp:posOffset>
                </wp:positionV>
                <wp:extent cx="11518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9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di Penyata Bank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>Wang Tunai di Tangan (jika ada)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93980</wp:posOffset>
                </wp:positionV>
                <wp:extent cx="11518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baki Buku Tunai dan baki Penyata Bank (d-e-f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Disokong oleh Penyata Penyesuaian Bank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402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5.1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GL Panjar                       </w:t>
        <w:tab/>
        <w:t xml:space="preserve">   : A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SENARAI REKUPME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2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BAUCAR KECIL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/ Bi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49:00Z</dcterms:created>
  <dc:creator>LSK</dc:creator>
  <dc:description/>
  <cp:keywords>Birthday</cp:keywords>
  <dc:language>en-US</dc:language>
  <cp:lastModifiedBy>Dona Muzlifah Binti Jani</cp:lastModifiedBy>
  <cp:lastPrinted>2014-09-09T14:29:00Z</cp:lastPrinted>
  <dcterms:modified xsi:type="dcterms:W3CDTF">2024-09-04T07:32:00Z</dcterms:modified>
  <cp:revision>4</cp:revision>
  <dc:subject>Birthday</dc:subject>
  <dc:title>Are You suprised ?</dc:title>
</cp:coreProperties>
</file>